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intl-perl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7 L&lt;Guido Flohr|http://www.guido-flohr.net/&gt; (L&lt;mailto:guido.flohr@cantanea.com&gt;), all rights reserved.  See the source code for details!code for detail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1:00Z</dcterms:created>
  <dc:creator>Navia</dc:creator>
  <dc:description/>
  <cp:keywords/>
  <dc:language>en-US</dc:language>
  <cp:lastModifiedBy>yanglijin</cp:lastModifiedBy>
  <dcterms:modified xsi:type="dcterms:W3CDTF">2020-01-17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6vXIOj5J8SmTS6TbgTBYr/bBw3cgH0uK2Hs2b8TZZDYa9COLNRoOCn5/+bsH/xGdfXSQRKZ
aNO02wvgDXRmizUUzkURyg2CBPR9+xysTyb5NCtoQR8XvN9YDm1RxK2GGf6AcXDlPti+4vN0
vp7F4yUR55dFZuFZkVm8nrBgsLleDBr0NrHp1tk24uTEIBDjUoQXdNsxS16k5+aLO7WeTVim
+DBCJK5/0jrvN6XewN</vt:lpwstr>
  </property>
  <property fmtid="{D5CDD505-2E9C-101B-9397-08002B2CF9AE}" pid="3" name="_2015_ms_pID_7253431">
    <vt:lpwstr>A+QUvIKVhDq6+Mg2brF6wJQAbzlzKDxhTnCkwxoaHorPSPeDzC6STh
E9tHdWVELALpP7mSvOMpY/6GuqbfmNZF/oanyuQhxSb57Pzb4awNSbNjLlABz955pt3nQhc2
PrC2n9wVf+eZP2b4OlWH8i/swvjDdSWlnK95LZ92h6zhMur+7lFWMbNH0bhu939HY5iph0+h
mnZUJgrSYUzorA+9/QPS3UdlxIh5D4lqK7Jy</vt:lpwstr>
  </property>
  <property fmtid="{D5CDD505-2E9C-101B-9397-08002B2CF9AE}" pid="4" name="_2015_ms_pID_7253431_00">
    <vt:lpwstr>_2015_ms_pID_7253431</vt:lpwstr>
  </property>
  <property fmtid="{D5CDD505-2E9C-101B-9397-08002B2CF9AE}" pid="5" name="_2015_ms_pID_7253432">
    <vt:lpwstr>YoLXG1a+7svBkn6SPJDZAWZbhkn35ibegtq9
b1PYkNEDqG1mzfqc3lud0tx4nYBw9+AwLz3y7CewAL3hcmu2H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